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SF2D</w:t>
        <w:tab/>
        <w:tab/>
        <w:tab/>
        <w:tab/>
        <w:tab/>
        <w:tab/>
        <w:tab/>
        <w:tab/>
        <w:tab/>
        <w:tab/>
        <w:t>Nom: 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L'accord du participe passé - Travail écr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us allez travailler en groupes de 3 élè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hoisissez 6 images des magazines et les affichez sur un pap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onstruisez et écrivez 12 phrases qui décrivent les objets ou personnes dans les image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es phrases doivent </w:t>
      </w:r>
      <w:r>
        <w:rPr>
          <w:rFonts w:cs="Arial" w:ascii="Arial" w:hAnsi="Arial"/>
          <w:u w:val="single"/>
        </w:rPr>
        <w:t>être variées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u w:val="single"/>
        </w:rPr>
        <w:t>montrer le bon emploi de l'accord du participe pas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On peut commencer les phrases avec...Voilà..., Voici..., C'est.., Ce sont..., Quel/quelle/quels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quelles..., Question + Oui..., Question + Non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l faut employer les objets directs des genres et nombres différents (m.s., m.pl., f.s., f.pl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s élèves utilisent un vocabulaire varié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nt des phrases très peu varié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nt des phrases peu varié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nt des phrases assez variées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nt des phrases très variée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élèves respectent les règles de grammaire et orthograph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nt très peu de règles de grammaire et orthograph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ectent peu de règles de grammaire et orthographe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nt la plupart des règles de grammaire et orthograph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nt toutes les règles de grammaire et orthograph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- 5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te Écrite:        /10 (        %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SF2D</w:t>
        <w:tab/>
        <w:tab/>
        <w:tab/>
        <w:tab/>
        <w:tab/>
        <w:tab/>
        <w:tab/>
        <w:tab/>
        <w:tab/>
        <w:tab/>
        <w:t>Nom: 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L'accord du participe passé - Travail écr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us allez travailler en groupes de 3 élè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hoisissez 6 images des magazines et les affichez sur un pap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onstruisez et écrivez 12 phrases qui décrivent les objets ou personnes dans les image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es phrases doivent </w:t>
      </w:r>
      <w:r>
        <w:rPr>
          <w:rFonts w:cs="Arial" w:ascii="Arial" w:hAnsi="Arial"/>
          <w:u w:val="single"/>
        </w:rPr>
        <w:t>être variées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u w:val="single"/>
        </w:rPr>
        <w:t>montrer le bon emploi de l'accord du participe pas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On peut commencer les phrases avec...Voilà..., Voici..., C'est.., Ce sont..., Quel/quelle/quels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quelles..., Question + Oui..., Question + Non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l faut employer les objets directs des genres et nombres différents (m.s., m.pl., f.s., f.pl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s élèves utilisent un vocabulaire varié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nt des phrases très peu varié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nt des phrases peu varié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nt des phrases assez variées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nt des phrases très variée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élèves respectent les règles de grammaire et orthograph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nt très peu de règles de grammaire et orthograph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ectent peu de règles de grammaire et orthographe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nt la plupart des règles de grammaire et orthograph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ectent toutes les règles de grammaire et orthograph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 - 5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te Écrite:        /10 (   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4:06:00Z</dcterms:created>
  <dc:creator>rubina khan</dc:creator>
  <dc:description/>
  <cp:keywords/>
  <dc:language>en-US</dc:language>
  <cp:lastModifiedBy>rubina khan</cp:lastModifiedBy>
  <dcterms:modified xsi:type="dcterms:W3CDTF">2014-04-07T04:27:00Z</dcterms:modified>
  <cp:revision>8</cp:revision>
  <dc:subject/>
  <dc:title>FSF2D</dc:title>
</cp:coreProperties>
</file>